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ASK REFLECTION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ask Name __________________________________________  Task Date 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H SKILLS REFLECTION</w:t>
      </w:r>
    </w:p>
    <w:p>
      <w:pPr>
        <w:pStyle w:val="Normal"/>
        <w:rPr/>
      </w:pPr>
      <w:r>
        <w:rPr/>
        <w:t xml:space="preserve">Circle all of the skills that you used in solving or finishing this task and justify or describe how you used those skills. 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ed the meaning or context of a problem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ed for entry points to the probl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ed my solution to the problem to someone el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nd and generalized a patte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a mathematical tool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Expressed the problem algebraically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Used pictures or visuals to help represent and solve the proble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Graphs and T-table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Worked backward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Used estimatio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iberately made my work reader or user friendly 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olor-coded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Added diagrams, tables, charts, or equations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Wrote out exactly what I was thinking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Thought about the language and vocabulary I use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more than one method to find the solution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ed my answer and thought about whether or not it made sense</w:t>
            </w:r>
          </w:p>
          <w:p>
            <w:pPr>
              <w:pStyle w:val="ListParagraph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w mathematical connections between this task and things you’ve learned before, or made connections between different parts of this task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Justification: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ISPOSITION REFLECTION</w:t>
      </w:r>
    </w:p>
    <w:p>
      <w:pPr>
        <w:pStyle w:val="Normal"/>
        <w:rPr/>
      </w:pPr>
      <w:r>
        <w:rPr/>
        <w:t xml:space="preserve">Circle all of the skills that you used in solving or finishing this task and justify or describe how you used those skills. </w:t>
      </w:r>
    </w:p>
    <w:tbl>
      <w:tblPr>
        <w:tblW w:w="8856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ed a new math ide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ed through frustration to find a sol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ed with oth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hared an idea that helped a classmate understand the ta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eard an explanation that helped me understand the tas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ave or received encouragement to be persistent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 a sense of accomplish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 forth my best eff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one of my strength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a new insight into growth mindse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d a new insight into my personal strengths and weaknesses as a learner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d a new insight into how I work with other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Justification: 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, I feel the level of challenge of this task was ________ (1=super easy, 10=impossible)</w:t>
      </w:r>
    </w:p>
    <w:p>
      <w:pPr>
        <w:pStyle w:val="Normal"/>
        <w:rPr/>
      </w:pPr>
      <w:r>
        <w:rPr/>
        <w:tab/>
        <w:t xml:space="preserve">Defend the number you chose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260" w:gutter="0" w:header="720" w:top="9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>Name_______________________________</w:t>
    </w:r>
  </w:p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>Date_______________ Block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1:22:00Z</dcterms:created>
  <dc:creator>Lauren Williams</dc:creator>
  <dc:description/>
  <cp:keywords/>
  <dc:language>en-US</dc:language>
  <cp:lastModifiedBy>Lauren Williams</cp:lastModifiedBy>
  <dcterms:modified xsi:type="dcterms:W3CDTF">2014-07-03T18:41:00Z</dcterms:modified>
  <cp:revision>14</cp:revision>
  <dc:subject/>
  <dc:title/>
</cp:coreProperties>
</file>